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итякинского сельского поселения</w:t>
      </w:r>
    </w:p>
    <w:p>
      <w:pPr>
        <w:pStyle w:val="Normal"/>
        <w:tabs>
          <w:tab w:val="clear" w:pos="708"/>
          <w:tab w:val="left" w:pos="3640" w:leader="none"/>
        </w:tabs>
        <w:jc w:val="right"/>
        <w:rPr/>
      </w:pPr>
      <w:r>
        <w:rPr>
          <w:sz w:val="28"/>
          <w:szCs w:val="28"/>
        </w:rPr>
        <w:t xml:space="preserve">от_______ №____ 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одготовке мест массового отдыха граждан к купальному сезону 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sz w:val="28"/>
          <w:szCs w:val="28"/>
        </w:rPr>
        <w:t xml:space="preserve">на территории Митякинского сельского поселения 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sz w:val="28"/>
          <w:szCs w:val="28"/>
        </w:rPr>
        <w:t>в 2014 году</w:t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679"/>
        <w:gridCol w:w="1843"/>
        <w:gridCol w:w="6399"/>
      </w:tblGrid>
      <w:tr>
        <w:trPr>
          <w:tblHeader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точнить фактическую обстановку на водоемах Митякинского сельского поселения для определения мероприятий по подготовке к купальному сезону и сроков их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мая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, специалист ГОЧС администрации посе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овать установку знаков безопасности на берегах водоемов, предупреждающие надписи опасных мест для куп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мая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вопросам ГО и ЧС,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пециалист Лаврухина Н.В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лаве сельского поселения совместно с участковым инспектором, МКД  обеспечить  поддержание и укрепление правопорядка в местах организованного отдыха граждан на берегах водоем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купального сезона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, специалист по вопросам ГО и ЧС, ОВД по Тарасовскому району, МКД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0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  правовые акты по обеспечению безопасности людей на водных объектах до начала купального сез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 27 мая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пециалист по вопросам ГО и ЧС сельского поселен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овать пропаганду мер безопасности на воде на сходах граждан, в местах массового отдыха путем размещения на стендах правил поведения на воде, правил охраны окружающей среды и разъяснению 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купального сезона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ЧС и ПБ поселения,  депутаты сельского поселен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овать проведение разъяснительной работы по соблюдению мер безопасности на воде в школе,  ПУ-86  путем проведения бесед, изготовления памя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купального сезона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МБОУ Митякинская средняя школа, администрация ГБОУ НПО РО ПУ-86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овать учет и анализ несчастных случаев на воде в период проведения купального сез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вопросам ГО ЧС администрации поселения</w:t>
            </w:r>
          </w:p>
        </w:tc>
      </w:tr>
    </w:tbl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456"/>
      </w:tblGrid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пециалист по вопросам ГО ЧС ___________ Н.В. Палагута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«___»  __________     2014  г.</w:t>
            </w:r>
          </w:p>
        </w:tc>
        <w:tc>
          <w:tcPr>
            <w:tcW w:w="6456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51" w:gutter="0" w:header="1418" w:top="1474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31:00Z</dcterms:created>
  <dc:creator>predupr</dc:creator>
  <dc:description/>
  <cp:keywords/>
  <dc:language>en-US</dc:language>
  <cp:lastModifiedBy>Win7</cp:lastModifiedBy>
  <cp:lastPrinted>2014-05-12T13:49:00Z</cp:lastPrinted>
  <dcterms:modified xsi:type="dcterms:W3CDTF">2014-05-12T09:49:00Z</dcterms:modified>
  <cp:revision>19</cp:revision>
  <dc:subject/>
  <dc:title>УТВЕРЖДАЮ</dc:title>
</cp:coreProperties>
</file>